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2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drawing>
          <wp:inline distT="0" distB="0" distL="0" distR="0">
            <wp:extent cx="7429500" cy="870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70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</w:rPr>
        <w:t>внеурочной деятельности "Инфознайка"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color w:val="000000"/>
        </w:rPr>
        <w:t>для 7 класса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Рабочая программа внеурочно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7 класса составлена на основе федерального закон Российской Федерации (от 29.12.2012 г., № 273 - ΦЗ «Об образовании в Российской Федерации», принят Государственной Думой 21.12.2012 г., одобрен Советом Федерации 26.12.2012.), федерального государственного образовательного стандарта основного общего образования (Приказ Минобрнауки России № 1897 от 17 декабря 2010г.)</w:t>
      </w:r>
    </w:p>
    <w:p>
      <w:pPr>
        <w:pStyle w:val="Style17"/>
        <w:shd w:fill="FFFFFF" w:val="clear"/>
        <w:rPr/>
      </w:pPr>
      <w:r>
        <w:rPr>
          <w:color w:val="000000"/>
        </w:rPr>
        <w:t>Внеурочная деятельность по информатике и ИКТ в 6 классе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метапредметных образовательных результатов – освоенных обучающимися на базе одного, нескольких или всех учебных предметов,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у учащихся умения владеть компьютером, использовать его для оформления результатов своей деятельности и решения практических задач;         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готовка учащихся к активной полноценной жизни и работе в условиях технологически развитого обществ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аскрытие основных возможностей, приемов и методов обработки информации разной структуры с помощью офисных программ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формирование знаний о значении информатики и вычислительной техники в развитии общества и в изменении характера труда человек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умений моделирования и применения компьютера в разных предметных областях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умений и навыков самостоятельного использования компьютера в качестве средства для решения практических задач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формирование умений и навыков работы над проектами по разным школьным дисциплинам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ограмма разработана с учётом особенностей второй ступени общего образования, а также возрастных и психологических особенностей учащихся.</w:t>
      </w:r>
    </w:p>
    <w:p>
      <w:pPr>
        <w:pStyle w:val="Style17"/>
        <w:shd w:fill="FFFFFF" w:val="clear"/>
        <w:rPr/>
      </w:pPr>
      <w:r>
        <w:rPr>
          <w:color w:val="000000"/>
        </w:rPr>
        <w:t>Изучение информационных технологий в 6 классах является неотъемлемой частью современного общего образования и направлено на формирование у подрастающего поколения нового целостного миропонимания и информационного мировоззрения, понимания компьютера как современного средства обработки информации. 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учебного курс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настоящее время в связи с переходом на новые стандарты второго поколения происходит совершенствование внеурочной деятельности. Настоящая программа создает условия для социального, культурного и профессионального самоопределения, творческой самореализации личности ребёнка. Содержание программы направлено на воспитание интереса познания нового, развитию наблюдательности, умения анализировать, догадываться, рассуждать, доказывать, умения решать учебную задачу творчески.</w:t>
      </w:r>
    </w:p>
    <w:p>
      <w:pPr>
        <w:pStyle w:val="Style17"/>
        <w:shd w:fill="FFFFFF" w:val="clear"/>
        <w:rPr/>
      </w:pPr>
      <w:r>
        <w:rPr>
          <w:color w:val="000000"/>
        </w:rPr>
        <w:t>Программа внеурочной деятельности «Инфознайка» предназначена для обучающихся 6-7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 е. 40 минут. Занятия проводятся в кабинете информатики. Данная программа предполагает использование форм и методов обучения, адекватных возрастным возможностям школьника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гр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беседы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ревнован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кий практикум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>
          <w:color w:val="000000"/>
        </w:rPr>
        <w:t>презентации проектов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Место учебного предмета в учебном плане.</w:t>
      </w:r>
    </w:p>
    <w:p>
      <w:pPr>
        <w:pStyle w:val="Style17"/>
        <w:shd w:fill="FFFFFF" w:val="clear"/>
        <w:rPr/>
      </w:pPr>
      <w:r>
        <w:rPr>
          <w:color w:val="000000"/>
        </w:rPr>
        <w:t>Согласно базисному учебному плану, ФГОС изучение предмета «Информатика и ИКТ» предполагается в 7 – 9 классах, но за счет регионального компонента и компонента образовательного учреждения его изучение рекомендуется как в начальной школе, так и в 5-6 классах в рамках внеурочной деятельности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Реализация данной рабочей программы внеурочной деятельности ориентирована на 7 класса – 34 часа в год; 1 час в неделю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курса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Личностные образовательные результаты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широкие познавательные интересы, инициатива и любознательность, мотивы познания и творчества; готовность и способность учащихся к саморазвитию и реализации творческого потенциала в духовной и предметно-продуктивной деятельности за счет развития их образного, алгоритмического и логического мышл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нтерес к информатике и ИКТ,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етапредметные образовательные результаты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веренная ориентация учащихся в различных предметных областях за счет осознанного использования при изучении школьных дисциплин таких общепредметных понятий как «объект», «система», «модель», «алгоритм» и др.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ние основными общеучебными умениями информационно-логического характера: анализ объектов и ситуаций; синтез как составление целого из частей и самостоятельное достраивание недостающих компонентов; выбор оснований и критериев для сравнения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ертекстом, звуком и графикой в среде соответствующих редакторов; поиск, передача и размещение информации в компьютерных сетях), навыки создания личного информационного пространства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ние базовыми навыками исследовательской деятельности, выполнения творческих проек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Предметные образовательные результаты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познавательной деятельности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основных понятий и методов информатики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ение основных информационных процессов в реальных ситуациях, нахождение сходства и различия протекания информационных процессов в различных системах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ор языка представления информации в соответствии с поставленной целью, определение внешней и внутренней формы представления информации, отвечающей данной задаче диалоговой или автоматической обработки информации (таблицы, схемы, графы, диаграммы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разование информации из одной формы представления в другую без потери её смысла и полноты;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ешение задач из разных сфер человеческой деятельности с применением средств информационных технологий;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ценностно-ориентационной деятельности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ние роли информационных процессов как фундаментальной реальности окружающего мира и определяющего компонента современной информационной цивилизаци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ледование нормам жизни и труда в условиях информационной цивилизаци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авторское право и интеллектуальная собственность; юридические аспекты и проблемы использования ИКТ в быту, учебном процессе, трудовой деятельности;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коммуникатив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ение представления о возможностях получения и передачи информации с помощью электронных средств связи, о важнейших характеристиках каналов связ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владение навыками использования основных средств телекоммуникаций, формирования запроса на поиск информации в Интернете с помощью программ навигации (браузеров) и поисковых программ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блюдение норм этикета, российских и международных законов при передаче информации по телекоммуникационным каналам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трудовой деятельност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циональное использование распространённых технических средств информационных технологий для решения общепользовательских задач и задач учебного процесса, усовершенствование навыков полученных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ор средств информационных технологий для решения поставленной задачи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ние текстовых редакторов для создания и оформления текстовых документов (форматирование, сохранение, копирование фрагментов и пр.), усовершенствование навыков, полученных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ние и редактирование рисунков, чертежей, усовершенствование навыков, полученных в начальной школе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иобретение опыта создания и преобразования информации различного вида, в том числе с помощью компьютера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эстетиче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накомство с эстетически-значимыми компьютерными моделями из различных образовательных областей и средствами их созд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иобретение опыта создания эстетически значимых объектов с помощью возможностей средств информационных технологий (графических, цветовых, звуковых, анимационных)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в сфере охраны здоровь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ние особенностей работы со средствами информатизации, их влияния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блюдение требований безопасности и гигиены в работе с компьютером и другими средствами информационных технологий.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 "Инфознайка" для 7 класса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I. Компьютерная графика (18 часов).</w:t>
      </w:r>
    </w:p>
    <w:p>
      <w:pPr>
        <w:pStyle w:val="Style17"/>
        <w:shd w:fill="FFFFFF" w:val="clear"/>
        <w:rPr/>
      </w:pPr>
      <w:r>
        <w:rPr>
          <w:color w:val="000000"/>
        </w:rPr>
        <w:t>Роль компьютерной графики в жизни современного человека. Растровая графика. Форматы графических файлов. Интерфейс и основные возможности растрового графического редактора  Paint. Создание, редактирование и сохранение растровых изображений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актические работы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Практическая работа № 1 «Интерфейс графического редактора  Paint. Форматы графических файлов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Практическая работа № 2 «Инструменты графического редактора  Paint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3 «Сборка рисунка из деталей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4 «Создание рисунка "Открытка на праздник"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5 «Построение изображений с помощью Shift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6 «Создание рисунка "Кубик"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7 «Создание рисунка "Узор из кружков"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8 «Создание рисунка из пикселей "Акула"»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9 «Создание рисунка "Новогодняя ёлочка"»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актическая работа № 10 «Создание рисунка "Ветка рябины"».</w:t>
      </w:r>
    </w:p>
    <w:p>
      <w:pPr>
        <w:pStyle w:val="Style17"/>
        <w:shd w:fill="FFFFFF" w:val="clea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rPr>
          <w:color w:val="000000"/>
          <w:lang w:val="tt-RU"/>
        </w:rPr>
      </w:pPr>
      <w:r>
        <w:rPr>
          <w:b/>
          <w:bCs/>
          <w:color w:val="000000"/>
        </w:rPr>
        <w:t>В результате изучения данного раздела учащиеся должны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значение растровой график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аты графических файл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новные возможности и инструменты графического редактора Kolour Paint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хранять графическое изображение в различных форматах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color w:val="000000"/>
        </w:rPr>
        <w:t>создавать и редактировать изображения в растровом графическом редакторе Kolour Paint; 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II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Текстовый редактор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(16 часов)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Создание документов в текстовых редакторах. Ввод, редактирование и сохранение текстового документа. Форматирование текстового документа. Форматирование символов, абзацев, создание списков, колонтитулов, колонок. Работа с таблицами в текстовом редакторе. Работа с встроенными графическими примитивами в текстовом редакторе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актические работы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1 «Интерфейс текстового редактора LibreOfficeWriter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2 «Работа на клавиатурном тренажёре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3 «Ввод и редактирование текста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4 «Форматирование текста: атрибуты шрифта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5 «Форматирование текста: заливка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6 «Форматирование текста: атрибуты абзаца»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7 «Создание, редактирование и форматирование списков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8 «Форматирование страницы: заливка, подложка, обрамление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9 «Колонтитулы, вставка специальных символов»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10 «Колонки»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11 «Создание таблиц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12 «Редактирование таблиц»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ческая работа № 13 «Форматирование таблиц».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актическая работа № 14 «Работа со встроенными графическими примитивами»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В результате изучения данного раздела учащиеся должны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Знать/понимать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ятие текстового редактора, виды редакторов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ципы создания и редактирования текстовых документов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ы форматирования текстовых документов: шрифта, абзаца, страницы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инципы создания, редактирования и форматирования таблиц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Уме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вать, редактировать и сохранять текстовые документы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атировать текстовые документы и их составляющие: шрифт, абзац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формлять документы особыми способами: колонтитулы, списки, колонк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вать, редактировать и форматировать таблицы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здавать изображения в текстовом редакторе с помощью встроенных графических примитивов</w:t>
      </w:r>
    </w:p>
    <w:p>
      <w:pPr>
        <w:pStyle w:val="Style17"/>
        <w:shd w:fill="FFFFFF" w:val="clea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7 класс</w:t>
      </w:r>
    </w:p>
    <w:tbl>
      <w:tblPr>
        <w:tblW w:w="15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881"/>
        <w:gridCol w:w="4086"/>
        <w:gridCol w:w="4802"/>
        <w:gridCol w:w="1139"/>
        <w:gridCol w:w="1139"/>
        <w:gridCol w:w="1144"/>
      </w:tblGrid>
      <w:tr>
        <w:trPr/>
        <w:tc>
          <w:tcPr>
            <w:tcW w:w="10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8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b/>
                <w:bCs/>
              </w:rPr>
              <w:t>Формы организация учебных занятий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4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Виды учебной деятельности учащихся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>Кол-во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хника безопасности. Введение в компьютерную графику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нятие о компьютерной графике. Сферы применения. Форматы графических файлов</w:t>
            </w:r>
          </w:p>
        </w:tc>
        <w:tc>
          <w:tcPr>
            <w:tcW w:w="4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Аналитическая деятельность:</w:t>
            </w:r>
          </w:p>
          <w:p>
            <w:pPr>
              <w:pStyle w:val="Style17"/>
              <w:rPr/>
            </w:pPr>
            <w:r>
              <w:rPr/>
              <w:t>- выделять в сложных графических объектах простые (графические примитивы);</w:t>
            </w:r>
          </w:p>
          <w:p>
            <w:pPr>
              <w:pStyle w:val="Style17"/>
              <w:rPr/>
            </w:pPr>
            <w:r>
              <w:rPr/>
              <w:t>- планировать работу по конструированию сложных графических объектов из простых;</w:t>
            </w:r>
          </w:p>
          <w:p>
            <w:pPr>
              <w:pStyle w:val="Style17"/>
              <w:rPr/>
            </w:pPr>
            <w:r>
              <w:rPr/>
              <w:t>- определять инструменты графического редактора для выполнения базовых операций по созданию изображений;</w:t>
            </w:r>
          </w:p>
          <w:p>
            <w:pPr>
              <w:pStyle w:val="Style17"/>
              <w:rPr/>
            </w:pPr>
            <w:r>
              <w:rPr/>
              <w:t>Практическая деятельность: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использовать простейший (растровый) графический редактор для создания и редактирования изображений; - создавать сложные графические объекты с повторяющимися и /или преобразованными фрагментами.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09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терфейс графического редактора Paint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пуск программы. Основные элементы окна. Сохранение изображений в разных форматах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09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накомство с инструментами графического редактора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анель инструментов, назначение каждого инструмента в работе программы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9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рагмент рисунка. Сборка рисунка из деталей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деление и перемещение фрагмента рисунка. Сборка рисунка из отдельных фрагментов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9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Открытка на праздник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10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троения с помощью клавиши Shift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учение роли клавиши Shift в построении прямых линий на рисунке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10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Кубик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10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Узор из кругов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учение встроенных примитивов эллипс и окружность. Построение рисунков с ними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10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-1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из пикселей «Акула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учение и работа с инструментом «Масштаб». Создание рисунка с помощью точек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1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-12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Экзотическая бабочка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учение соприкасающихся окружностей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1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Новогодняя елочка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учение и работа с инструментом «Текст».</w:t>
            </w:r>
          </w:p>
        </w:tc>
        <w:tc>
          <w:tcPr>
            <w:tcW w:w="4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0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-16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а «Ветка рябины»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яющиеся элементы вокруг нас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-1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дивидуальный проект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12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кстовый процессор Writer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накомство с текстовым процессором Writer. Меню, панели инструментов.</w:t>
            </w:r>
          </w:p>
        </w:tc>
        <w:tc>
          <w:tcPr>
            <w:tcW w:w="4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Аналитическая деятельность:- соотносить этапы (ввод, редактирование, форматирование) создания текстового документа и возможности тестового процессора по их реализации; - определять инструменты текстового редактора для выполнения базовых операций по созданию текстовых документов.</w:t>
            </w:r>
          </w:p>
          <w:p>
            <w:pPr>
              <w:pStyle w:val="Style17"/>
              <w:rPr/>
            </w:pPr>
            <w:r>
              <w:rPr/>
              <w:t>Практическая деятельность:- создавать несложные текстовые документы;</w:t>
            </w:r>
          </w:p>
          <w:p>
            <w:pPr>
              <w:pStyle w:val="Style17"/>
              <w:rPr/>
            </w:pPr>
            <w:r>
              <w:rPr/>
              <w:t>- выделять, перемещать и удалять фрагменты текста;</w:t>
            </w:r>
          </w:p>
          <w:p>
            <w:pPr>
              <w:pStyle w:val="Style17"/>
              <w:rPr/>
            </w:pPr>
            <w:r>
              <w:rPr/>
              <w:t>- создавать тексты с повторяющимися фрагментами;</w:t>
            </w:r>
          </w:p>
          <w:p>
            <w:pPr>
              <w:pStyle w:val="Style17"/>
              <w:rPr/>
            </w:pPr>
            <w:r>
              <w:rPr/>
              <w:t>- осуществлять орфографический контроль в текстовом документе с помощью средств текстового процессора;</w:t>
            </w:r>
          </w:p>
          <w:p>
            <w:pPr>
              <w:pStyle w:val="Style17"/>
              <w:rPr/>
            </w:pPr>
            <w:r>
              <w:rPr/>
              <w:t>- оформлять текст в соответствии с заданными требованиями к шрифту, его начертанию, размеру и цвету, к выравниванию текста;</w:t>
            </w:r>
          </w:p>
          <w:p>
            <w:pPr>
              <w:pStyle w:val="Style17"/>
              <w:rPr/>
            </w:pPr>
            <w:r>
              <w:rPr/>
              <w:t>- создавать и форматировать списки;</w:t>
            </w:r>
          </w:p>
          <w:p>
            <w:pPr>
              <w:pStyle w:val="Style17"/>
              <w:spacing w:before="280" w:after="0"/>
              <w:rPr/>
            </w:pPr>
            <w:r>
              <w:rPr/>
              <w:t>- создавать, форматировать и заполнять данными таблицы.</w:t>
            </w:r>
          </w:p>
        </w:tc>
        <w:tc>
          <w:tcPr>
            <w:tcW w:w="11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12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вила набора текста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в клавиатурном тренажере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1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дактирование текста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деление текста, копирование и перенос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2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текста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формление текста: применение шрифтов и их атрибутов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2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текста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формление текста: выделение текста цветом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03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абзаца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равнивание текста, использование отступа, межстрочный интервал.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0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писки в текстовом документе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нумерации и маркированных списков. Изменение формата нумерации и маркировки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03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страницы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дание цвета, рамки и подложки для страницы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4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лонтитулы, специальные символы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ставка специальных символов. Установление даты и времени в колонтитулы, нумерация страниц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лонки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с колонками: оформление газетных колонок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04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, таблиц. Ввод текста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с таблицами: создание таблиц, ввод текста, форматирование, изменение направления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.05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дактирование таблиц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зменение структуры таблицы: добавление и удаление строк и столбцов, изменение ширины столбцов и ячеек, объединение и разбивка ячеек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05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таблиц.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атирование таблиц: добавление границ и заливки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05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с графическими объектами в текстовом редакторе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здание рисунков с помощью панели рисования, вставка объектов WordArt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05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дивидуальный проект</w:t>
            </w:r>
          </w:p>
        </w:tc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05</w:t>
            </w:r>
          </w:p>
        </w:tc>
        <w:tc>
          <w:tcPr>
            <w:tcW w:w="1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Учебно-методическое и материально-техническое обеспечение образовательного процесса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Методические материалы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зентации теоретического материала по всем темам курса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актические работы по всем темам курса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Аппаратные средства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Экран и мультипроектор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рсональные компьютеры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тер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/>
      </w:pPr>
      <w:r>
        <w:rPr>
          <w:color w:val="000000"/>
        </w:rPr>
        <w:t>Сеть для выхода в Интернет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Интернет-ресурсы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hyperlink r:id="rId3" w:tgtFrame="_blank">
        <w:r>
          <w:rPr>
            <w:rStyle w:val="InternetLink"/>
            <w:color w:val="2C7BDE"/>
          </w:rPr>
          <w:t>www.festival.-1september.ru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- Материалы сайта «Фестиваль открытых уроков»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hyperlink r:id="rId4" w:tgtFrame="_blank">
        <w:r>
          <w:rPr>
            <w:rStyle w:val="InternetLink"/>
            <w:color w:val="2C7BDE"/>
          </w:rPr>
          <w:t>www.pedsovet.org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- Материалы сайта «Педсовет»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hyperlink r:id="rId5" w:tgtFrame="_blank">
        <w:r>
          <w:rPr>
            <w:rStyle w:val="InternetLink"/>
            <w:color w:val="2C7BDE"/>
          </w:rPr>
          <w:t>www.metod-kopilka.ru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– Методическая копилка учителя информатик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hyperlink r:id="rId6" w:tgtFrame="_blank">
        <w:r>
          <w:rPr>
            <w:rStyle w:val="InternetLink"/>
            <w:color w:val="2C7BDE"/>
          </w:rPr>
          <w:t>http://www.klyaksa.net/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- Информатика и ИКТ в школе. Компьютер на урока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Ресурсы Единой коллекции цифровых образовательных ресурсов (</w:t>
      </w:r>
      <w:hyperlink r:id="rId7" w:tgtFrame="_blank">
        <w:r>
          <w:rPr>
            <w:rStyle w:val="InternetLink"/>
            <w:color w:val="2C7BDE"/>
          </w:rPr>
          <w:t>http://school-collection.edu.ru/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Материалы авторской мастерской Босовой Л.Л. (http://metodist.lbz.ru/authors/informatika/3/)</w:t>
      </w:r>
    </w:p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b/>
          <w:b/>
          <w:bCs/>
          <w:color w:val="000000"/>
          <w:lang w:val="tt-RU"/>
        </w:rPr>
      </w:pPr>
      <w:r>
        <w:rPr>
          <w:b/>
          <w:bCs/>
          <w:color w:val="000000"/>
          <w:lang w:val="tt-RU"/>
        </w:rPr>
      </w:r>
    </w:p>
    <w:p>
      <w:pPr>
        <w:pStyle w:val="Style17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изучения курса в 6-7 классе.</w:t>
      </w:r>
    </w:p>
    <w:p>
      <w:pPr>
        <w:pStyle w:val="Style17"/>
        <w:shd w:fill="FFFFFF" w:val="clear"/>
        <w:rPr/>
      </w:pPr>
      <w:r>
        <w:rPr>
          <w:color w:val="000000"/>
        </w:rPr>
        <w:t>Планируемые результаты освоения учащимися курса "Инфознайка" в 6-7 классе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Style17"/>
        <w:shd w:fill="FFFFFF" w:val="clear"/>
        <w:rPr/>
      </w:pPr>
      <w:r>
        <w:rPr>
          <w:color w:val="000000"/>
        </w:rPr>
        <w:t>По окончании курса учащийся 7 класса сможет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в графическом редакторе: создавать и редактировать графические изображения, создавать открытки, коллажи и т.п.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аботать в текстовом редакторе: вводить, редактировать, форматировать и сохранять текстовый документ, оформлять текст в виде колонок, списков, устанавливать колонтитулы, создавать и редактировать таблицы.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pedsovet.org/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hyperlink" Target="http://www.klyaksa.net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9:00Z</dcterms:created>
  <dc:creator>User</dc:creator>
  <dc:description/>
  <cp:keywords/>
  <dc:language>en-US</dc:language>
  <cp:lastModifiedBy>User</cp:lastModifiedBy>
  <cp:lastPrinted>2019-06-02T06:40:00Z</cp:lastPrinted>
  <dcterms:modified xsi:type="dcterms:W3CDTF">2020-11-07T10:30:00Z</dcterms:modified>
  <cp:revision>15</cp:revision>
  <dc:subject/>
  <dc:title>РАБОЧАЯ ПРОГРАММА</dc:title>
</cp:coreProperties>
</file>